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8" w:hanging="431"/>
        <w:jc w:val="center"/>
        <w:rPr>
          <w:b/>
          <w:b/>
          <w:bCs/>
        </w:rPr>
      </w:pPr>
      <w:r>
        <w:rPr>
          <w:b/>
          <w:bCs/>
        </w:rPr>
        <w:t>NYILATKOZAT FOGLALKOZTATOTTAKRÓL</w:t>
      </w:r>
    </w:p>
    <w:p>
      <w:pPr>
        <w:pStyle w:val="Normal"/>
        <w:ind w:left="788" w:hanging="4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left="788" w:hanging="431"/>
        <w:jc w:val="center"/>
        <w:rPr/>
      </w:pPr>
      <w:r>
        <w:rPr>
          <w:rFonts w:cs="Times New Roman"/>
          <w:i w:val="false"/>
          <w:sz w:val="22"/>
          <w:szCs w:val="22"/>
        </w:rPr>
        <w:t>„</w:t>
      </w:r>
      <w:r>
        <w:rPr>
          <w:rFonts w:cs="Times New Roman"/>
          <w:i w:val="false"/>
          <w:sz w:val="22"/>
          <w:szCs w:val="22"/>
        </w:rPr>
        <w:t>Innovatív kapacitásbővítő program” – Innovatív komplex kapacitásbővítő beruházások támogatása mikro-, kis- és középvállalkozásoknál című pályázati felhíváshoz</w:t>
      </w:r>
    </w:p>
    <w:p>
      <w:pPr>
        <w:pStyle w:val="Normal"/>
        <w:rPr>
          <w:rFonts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  <w:bookmarkStart w:id="0" w:name="_Hlk57108263"/>
      <w:bookmarkStart w:id="1" w:name="_Hlk57108263"/>
      <w:bookmarkEnd w:id="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glalkoztatottak száma a szervezet egészére vonatkozóan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" w:name="_Hlk57108263"/>
      <w:bookmarkStart w:id="3" w:name="_Hlk57108263"/>
      <w:bookmarkEnd w:id="3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01"/>
        <w:gridCol w:w="2368"/>
        <w:gridCol w:w="1601"/>
      </w:tblGrid>
      <w:tr>
        <w:trPr>
          <w:tblHeader w:val="true"/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r-szám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ályázat benyújtását megelőző 12 hóna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fő)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jes munkaidőben alkalmazásban álló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ika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llem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teljes munkaidőben alkalmazásban álló (havi átlagban legalább 60 munkaóra teljesítés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ika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llem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Átlagos statisztikai állományi létszám (1.1+1.2+1.3+1.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nkaszerződés szerint havi átlagban 60 munkaóránál rövidebb munkaidőben foglalkoztatottak (egyszeri, eseti megbízással munkát végzők nélkül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, állományba nem tartozó munkavállaló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 foglalkoztatottak ("Útmutató a munkaügy-statisztikai adatszolgáltatáshoz" című dokumentumban leírtak szerint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zervezet tevékenységében részt vevők összesen (1.1+1.2+1.3+1.4+1.5+1.6+1.7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bookmarkStart w:id="4" w:name="_Hlk57108457"/>
      <w:bookmarkEnd w:id="4"/>
      <w:r>
        <w:rPr>
          <w:b/>
          <w:bCs/>
          <w:sz w:val="22"/>
          <w:szCs w:val="22"/>
        </w:rPr>
        <w:t>Foglalkoztatottak száma a beruházással érintett telephelyen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57108457"/>
      <w:bookmarkStart w:id="6" w:name="_Hlk57108457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01"/>
        <w:gridCol w:w="2368"/>
        <w:gridCol w:w="1601"/>
      </w:tblGrid>
      <w:tr>
        <w:trPr>
          <w:tblHeader w:val="true"/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r-szám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ályázat benyújtását megelőző 12 hóna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fő)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jes munkaidőben alkalmazásban álló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ika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llem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teljes munkaidőben alkalmazásban álló (havi átlagban legalább 60 munkaóra teljesítés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ika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llem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Átlagos statisztikai állományi létszám (1.1+1.2+1.3+1.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nkaszerződés szerint havi átlagban 60 munkaóránál rövidebb munkaidőben foglalkoztatottak (egyszeri, eseti megbízással munkát végzők nélkül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, állományba nem tartozó munkavállaló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 foglalkoztatottak ("Útmutató a munkaügy-statisztikai adatszolgáltatáshoz" című dokumentumban leírtak szerint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zervezet tevékenységében részt vevők összesen (1.1+1.2+1.3+1.4+1.5+1.6+1.7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Foglalkoztatottak száma a beruházással érintett régióba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01"/>
        <w:gridCol w:w="2368"/>
        <w:gridCol w:w="1601"/>
      </w:tblGrid>
      <w:tr>
        <w:trPr>
          <w:tblHeader w:val="true"/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r-szám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ályázat benyújtását megelőző 12 hóna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fő)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jes munkaidőben alkalmazásban álló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ika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llem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teljes munkaidőben alkalmazásban álló (havi átlagban legalább 60 munkaóra teljesítés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ika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llemi foglalkozásúa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Átlagos statisztikai állományi létszám (1.1+1.2+1.3+1.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nkaszerződés szerint havi átlagban 60 munkaóránál rövidebb munkaidőben foglalkoztatottak (egyszeri, eseti megbízással munkát végzők nélkül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, állományba nem tartozó munkavállaló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 foglalkoztatottak ("Útmutató a munkaügy-statisztikai adatszolgáltatáshoz" című dokumentumban leírtak szerint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zervezet tevékenységében részt vevők összesen (1.1+1.2+1.3+1.4+1.5+1.6+1.7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üntetőjogi felelősségem tudatában kijelentem, hogy a dokumentumban foglalt adatok, információk teljes körűek, a valóságnak mindenben megfelelnek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559"/>
      </w:tblGrid>
      <w:tr>
        <w:trPr>
          <w:trHeight w:val="57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Aláírási joggal rendelkező képviselő:</w:t>
            </w:r>
          </w:p>
        </w:tc>
      </w:tr>
      <w:tr>
        <w:trPr>
          <w:trHeight w:val="5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ve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sztsége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elt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</w:t>
            </w:r>
            <w:r>
              <w:rPr>
                <w:b/>
              </w:rPr>
              <w:t>,</w:t>
            </w:r>
            <w:r>
              <w:rPr>
                <w:b/>
                <w:color w:val="000000"/>
              </w:rPr>
              <w:t xml:space="preserve"> 20…. (év) ………… (hónap) …… (nap)</w:t>
            </w:r>
          </w:p>
        </w:tc>
      </w:tr>
      <w:tr>
        <w:trPr>
          <w:trHeight w:val="6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áírása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élyegző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üntetőjogi felelősségem tudatában kijelentem, hogy a dokumentumban foglalt adatok, információk teljes körűek, a valóságnak mindenben megfelelnek</w:t>
      </w:r>
      <w:r>
        <w:rPr>
          <w:b/>
          <w:bCs/>
          <w:iCs/>
          <w:sz w:val="22"/>
          <w:szCs w:val="22"/>
        </w:rPr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559"/>
      </w:tblGrid>
      <w:tr>
        <w:trPr>
          <w:trHeight w:val="57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Mérlegképes könyvelő:</w:t>
            </w:r>
          </w:p>
        </w:tc>
      </w:tr>
      <w:tr>
        <w:trPr>
          <w:trHeight w:val="5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ve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ztrációs száma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gazolvány száma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elt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</w:t>
            </w:r>
            <w:r>
              <w:rPr>
                <w:b/>
              </w:rPr>
              <w:t>,</w:t>
            </w:r>
            <w:r>
              <w:rPr>
                <w:b/>
                <w:color w:val="000000"/>
              </w:rPr>
              <w:t xml:space="preserve"> 20…. (év) ………… (hónap) …… (nap)</w:t>
            </w:r>
          </w:p>
        </w:tc>
      </w:tr>
      <w:tr>
        <w:trPr>
          <w:trHeight w:val="6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áírása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625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val="hu-H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0.65pt;margin-top:169.15pt;width:38.45pt;height:18.7pt" coordorigin="10813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13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val="hu-H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011;top:3383;width:374;height:374">
                <v:oval id="shape_0" ID="Oval 73" stroked="t" o:allowincell="f" style="position:absolute;left:11011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020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625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val="hu-H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0.65pt;margin-top:169.15pt;width:38.45pt;height:18.7pt" coordorigin="10813,3383" coordsize="769,374">
              <v:shape id="shape_0" stroked="f" o:allowincell="f" style="position:absolute;left:10813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val="hu-H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011;top:3383;width:374;height:374">
                <v:oval id="shape_0" ID="Oval 73" stroked="t" o:allowincell="f" style="position:absolute;left:11011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020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sz w:val="22"/>
        <w:szCs w:val="22"/>
      </w:rPr>
      <w:t>7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120" w:after="0"/>
      <w:jc w:val="left"/>
      <w:outlineLvl w:val="3"/>
    </w:pPr>
    <w:rPr>
      <w:bCs/>
      <w:i/>
      <w:i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i w:val="false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05:00Z</dcterms:created>
  <dc:creator/>
  <dc:description/>
  <cp:keywords/>
  <dc:language>en-US</dc:language>
  <cp:lastModifiedBy/>
  <dcterms:modified xsi:type="dcterms:W3CDTF">2021-10-19T06:05:00Z</dcterms:modified>
  <cp:revision>2</cp:revision>
  <dc:subject/>
  <dc:title/>
</cp:coreProperties>
</file>