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  <w:u w:val="single"/>
        </w:rPr>
      </w:pPr>
      <w:r>
        <w:rPr>
          <w:szCs w:val="24"/>
          <w:u w:val="single"/>
        </w:rPr>
        <w:t>A PÁLYÁZAT SZÖVEGES ISMERTETÉSE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788" w:hanging="431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>Innovatív kapacitásbővítő program” – Innovatív komplex kapacitásbővítő beruházások támogatása mikro-, kis- és középvállalkozásoknál című pályázati felhíváshoz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(Figyelem!!!!!! A pályázat bírálata, illetve a támogató döntés meghozatala során csak a leírt információk kerülnek figyelembe véve, ezen dokumentumban kért információk kiegészítésére, </w:t>
        <w:br/>
        <w:t>hiánypótlására nincs lehetőség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ajusz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A pályázó bemutatása</w:t>
      </w:r>
    </w:p>
    <w:p>
      <w:pPr>
        <w:pStyle w:val="Bajusz"/>
        <w:spacing w:lineRule="auto" w:line="24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Bajusz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ás megalakulása, rövid története, eddigi profilja, tevékenysége (maximum fél oldal):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7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Bajusz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ajusz"/>
        <w:numPr>
          <w:ilvl w:val="1"/>
          <w:numId w:val="2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A vállalkozás tulajdonosi összetétele, arányok (esetleges külföldi tulajdonos megjelölése), tulajdonosok további vállalkozásainak felsorolása (maximum fél oldal)</w:t>
      </w:r>
      <w:r>
        <w:rPr/>
        <w:t>: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7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Bajusz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ajusz"/>
        <w:numPr>
          <w:ilvl w:val="1"/>
          <w:numId w:val="2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A vállalkozás cégnyilvántartásban/egyéni vállalkozók egységes nyilvántartásában szereplő valamennyi telephelyének (székhely, telephely, fióktelep)</w:t>
      </w:r>
      <w:r>
        <w:rPr/>
        <w:t xml:space="preserve"> felsorolása: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7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Bajusz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ajusz"/>
        <w:spacing w:lineRule="auto" w:line="240"/>
        <w:ind w:left="709" w:hanging="34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4. A vállalkozás gazdálkodásának és pénzügyi helyzetének, stabil piaci hátterének, a beruházás finanszírozási hátterének bemutatása (maximum fél oldal): </w:t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6"/>
      </w:tblGrid>
      <w:tr>
        <w:trPr>
          <w:trHeight w:val="720" w:hRule="atLeast"/>
        </w:trPr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Bajusz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ajusz"/>
        <w:numPr>
          <w:ilvl w:val="1"/>
          <w:numId w:val="3"/>
        </w:numPr>
        <w:spacing w:lineRule="auto" w:line="240"/>
        <w:ind w:left="426" w:hanging="14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ás által foglalkoztatott munkavállalói létszám bemutatása (fő, beosztás, munkakör, szakmai tapasztalat, maximum fél oldal):</w:t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6"/>
      </w:tblGrid>
      <w:tr>
        <w:trPr>
          <w:trHeight w:val="720" w:hRule="atLeast"/>
        </w:trPr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Bajusz"/>
        <w:spacing w:lineRule="auto" w:line="24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Bajusz"/>
        <w:spacing w:lineRule="auto" w:line="24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Bajusz"/>
        <w:spacing w:lineRule="auto" w:line="240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Cs w:val="24"/>
          <w:u w:val="single"/>
        </w:rPr>
        <w:t>A megvalósítani tervezett innovatív komplex beruházás bemutatása</w:t>
      </w:r>
    </w:p>
    <w:p>
      <w:pPr>
        <w:pStyle w:val="Bajusz"/>
        <w:spacing w:lineRule="auto" w:line="24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Bajusz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 A beruházás célja, szükségességének indoklása (maximum fél oldal):</w:t>
      </w:r>
    </w:p>
    <w:tbl>
      <w:tblPr>
        <w:tblW w:w="91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65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Bajusz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ajusz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ajusz"/>
        <w:spacing w:lineRule="auto" w:line="240"/>
        <w:ind w:left="709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2. A beruházás keretében megvalósítani tervezett </w:t>
      </w:r>
      <w:r>
        <w:rPr>
          <w:rFonts w:cs="Times New Roman" w:ascii="Times New Roman" w:hAnsi="Times New Roman"/>
          <w:i/>
          <w:iCs/>
          <w:szCs w:val="24"/>
        </w:rPr>
        <w:t xml:space="preserve">termékinnováció </w:t>
      </w:r>
      <w:r>
        <w:rPr>
          <w:rFonts w:cs="Times New Roman" w:ascii="Times New Roman" w:hAnsi="Times New Roman"/>
          <w:szCs w:val="24"/>
        </w:rPr>
        <w:t xml:space="preserve">bemutatása (amennyiben releváns, maximum fél oldal): </w:t>
      </w:r>
    </w:p>
    <w:tbl>
      <w:tblPr>
        <w:tblW w:w="91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65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Bajusz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ajusz"/>
        <w:spacing w:lineRule="auto" w:line="240"/>
        <w:ind w:left="709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3. A beruházás keretében megvalósítani tervezett </w:t>
      </w:r>
      <w:r>
        <w:rPr>
          <w:rFonts w:cs="Times New Roman" w:ascii="Times New Roman" w:hAnsi="Times New Roman"/>
          <w:i/>
          <w:iCs/>
          <w:szCs w:val="24"/>
        </w:rPr>
        <w:t>eljárás innováció</w:t>
      </w:r>
      <w:r>
        <w:rPr>
          <w:rFonts w:cs="Times New Roman" w:ascii="Times New Roman" w:hAnsi="Times New Roman"/>
          <w:szCs w:val="24"/>
        </w:rPr>
        <w:t xml:space="preserve"> bemutatása (amennyiben releváns, maximum fél oldal): </w:t>
      </w:r>
    </w:p>
    <w:tbl>
      <w:tblPr>
        <w:tblW w:w="91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65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Bajusz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ajusz"/>
        <w:spacing w:lineRule="auto" w:line="240"/>
        <w:ind w:left="709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4. A beruházás keretében megvalósítani tervezett </w:t>
      </w:r>
      <w:r>
        <w:rPr>
          <w:rFonts w:cs="Times New Roman" w:ascii="Times New Roman" w:hAnsi="Times New Roman"/>
          <w:i/>
          <w:iCs/>
          <w:szCs w:val="24"/>
        </w:rPr>
        <w:t>szervezési-szervezeti innováció</w:t>
      </w:r>
      <w:r>
        <w:rPr>
          <w:rFonts w:cs="Times New Roman" w:ascii="Times New Roman" w:hAnsi="Times New Roman"/>
          <w:szCs w:val="24"/>
        </w:rPr>
        <w:t xml:space="preserve"> bemutatása (amennyiben releváns, maximum fél oldal): </w:t>
      </w:r>
    </w:p>
    <w:tbl>
      <w:tblPr>
        <w:tblW w:w="91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65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Bajusz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ajusz"/>
        <w:spacing w:lineRule="auto" w:line="240"/>
        <w:ind w:left="709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5. A beruházás megvalósítása milyen módon segíti elő a vállalkozás versenyképességének és termelékenységének javítását (maximum fél oldal): </w:t>
      </w:r>
    </w:p>
    <w:tbl>
      <w:tblPr>
        <w:tblW w:w="91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65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Bajusz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ajusz"/>
        <w:spacing w:lineRule="auto" w:line="240"/>
        <w:ind w:left="709" w:hanging="425"/>
        <w:rPr>
          <w:rFonts w:ascii="Times New Roman" w:hAnsi="Times New Roman" w:cs="Times New Roman"/>
          <w:szCs w:val="24"/>
        </w:rPr>
      </w:pPr>
      <w:bookmarkStart w:id="0" w:name="_Hlk57123786"/>
      <w:bookmarkEnd w:id="0"/>
      <w:r>
        <w:rPr>
          <w:rFonts w:cs="Times New Roman" w:ascii="Times New Roman" w:hAnsi="Times New Roman"/>
          <w:szCs w:val="24"/>
        </w:rPr>
        <w:t xml:space="preserve">2.6. A beruházás által létrehozott termékek, szolgáltatások piacképességének, a beruházás befejezését követő két év marketingstratégiájának bemutatása (maximum fél oldal): </w:t>
      </w:r>
    </w:p>
    <w:tbl>
      <w:tblPr>
        <w:tblW w:w="91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65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Bajusz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1" w:name="_Hlk57123786"/>
      <w:bookmarkStart w:id="2" w:name="_Hlk57123786"/>
      <w:bookmarkEnd w:id="2"/>
    </w:p>
    <w:p>
      <w:pPr>
        <w:pStyle w:val="Bajusz"/>
        <w:spacing w:lineRule="auto" w:line="240"/>
        <w:ind w:left="709" w:hanging="425"/>
        <w:rPr>
          <w:rFonts w:ascii="Times New Roman" w:hAnsi="Times New Roman" w:cs="Times New Roman"/>
          <w:szCs w:val="24"/>
        </w:rPr>
      </w:pPr>
      <w:bookmarkStart w:id="3" w:name="_Hlk57124625"/>
      <w:bookmarkEnd w:id="3"/>
      <w:r>
        <w:rPr>
          <w:rFonts w:cs="Times New Roman" w:ascii="Times New Roman" w:hAnsi="Times New Roman"/>
          <w:szCs w:val="24"/>
        </w:rPr>
        <w:t xml:space="preserve">2.7. A beruházás költségvetésének, költségvetési tételeinek részletes bemutatása (maximum fél oldal):   </w:t>
      </w:r>
    </w:p>
    <w:tbl>
      <w:tblPr>
        <w:tblW w:w="91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65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Bajusz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4" w:name="_Hlk57124625"/>
      <w:bookmarkStart w:id="5" w:name="_Hlk57124625"/>
      <w:bookmarkEnd w:id="5"/>
    </w:p>
    <w:p>
      <w:pPr>
        <w:pStyle w:val="Bajusz"/>
        <w:spacing w:lineRule="auto" w:line="240"/>
        <w:ind w:left="709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8. A beruházáshoz legjobban illeszkedő beszerzések (költségvetési tételek) kiválasztási szempontrendszerének bemutatása (maximum fél oldal):   </w:t>
      </w:r>
    </w:p>
    <w:tbl>
      <w:tblPr>
        <w:tblW w:w="91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65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Bajusz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ajusz"/>
        <w:spacing w:lineRule="auto" w:line="240"/>
        <w:ind w:left="709" w:hanging="34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9. A beruházás befejezését követő három év üzleti tervének bemutatása részletes számításokkal alátámasztva, szöveges és táblázatos formában: </w:t>
      </w:r>
    </w:p>
    <w:tbl>
      <w:tblPr>
        <w:tblW w:w="9180" w:type="dxa"/>
        <w:jc w:val="left"/>
        <w:tblInd w:w="7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ajusz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  <w:bookmarkStart w:id="6" w:name="_Hlk8223504"/>
            <w:bookmarkStart w:id="7" w:name="_Hlk8223504"/>
            <w:bookmarkEnd w:id="7"/>
          </w:p>
        </w:tc>
      </w:tr>
    </w:tbl>
    <w:p>
      <w:pPr>
        <w:pStyle w:val="Bajusz"/>
        <w:spacing w:lineRule="auto" w:line="240"/>
        <w:ind w:left="709" w:hanging="349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  <w:r>
        <w:br w:type="page"/>
      </w:r>
    </w:p>
    <w:p>
      <w:pPr>
        <w:pStyle w:val="Bajusz"/>
        <w:spacing w:lineRule="auto" w:line="240"/>
        <w:ind w:left="709" w:hanging="34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0.</w:t>
      </w:r>
      <w:r>
        <w:rPr>
          <w:rFonts w:cs="Times New Roman" w:ascii="Times New Roman" w:hAnsi="Times New Roman"/>
          <w:color w:val="1F497D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 A beruházással kapcsolatos várható árbevétel, költség, ráfordítás, nyereség bemutatása a beruházás befejezését követő három évben: </w:t>
      </w:r>
    </w:p>
    <w:p>
      <w:pPr>
        <w:pStyle w:val="Bajusz"/>
        <w:spacing w:lineRule="auto" w:line="240"/>
        <w:ind w:left="709" w:hanging="34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4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287"/>
        <w:gridCol w:w="2287"/>
        <w:gridCol w:w="2463"/>
      </w:tblGrid>
      <w:tr>
        <w:trPr/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         </w:t>
            </w: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22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ajusz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ső év</w:t>
            </w:r>
          </w:p>
          <w:p>
            <w:pPr>
              <w:pStyle w:val="Bajusz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Ft)</w:t>
            </w:r>
          </w:p>
        </w:tc>
        <w:tc>
          <w:tcPr>
            <w:tcW w:w="22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ajusz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ásodik év </w:t>
            </w:r>
          </w:p>
          <w:p>
            <w:pPr>
              <w:pStyle w:val="Bajusz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Ft)</w:t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ajusz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armadik év</w:t>
            </w:r>
          </w:p>
          <w:p>
            <w:pPr>
              <w:pStyle w:val="Bajusz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Ft)</w:t>
            </w:r>
          </w:p>
        </w:tc>
      </w:tr>
      <w:tr>
        <w:trPr/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rbevétel</w:t>
            </w:r>
          </w:p>
        </w:tc>
        <w:tc>
          <w:tcPr>
            <w:tcW w:w="2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ajusz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ajusz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ajusz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ltség, ráfordítás</w:t>
            </w:r>
          </w:p>
        </w:tc>
        <w:tc>
          <w:tcPr>
            <w:tcW w:w="2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ajusz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ajusz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ajusz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yereség</w:t>
            </w:r>
          </w:p>
        </w:tc>
        <w:tc>
          <w:tcPr>
            <w:tcW w:w="2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ajusz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ajusz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ajusz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Bajusz"/>
        <w:spacing w:lineRule="auto" w:line="240"/>
        <w:ind w:left="709" w:hanging="349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Bajusz"/>
        <w:spacing w:lineRule="auto" w:line="240"/>
        <w:ind w:left="709" w:hanging="34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1. A tervezett létszámbővítés bemutatása (fő, munkakör, beosztás, maximum fél oldal):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Bajusz"/>
        <w:spacing w:lineRule="auto" w:line="240"/>
        <w:ind w:left="709" w:hanging="34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ajusz"/>
        <w:spacing w:lineRule="auto" w:line="240"/>
        <w:ind w:left="709" w:hanging="34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12. A beruházással érintett telephely bemutatása (saját vagy nem saját tulajdonú telephelyén történik-e a beruházás, a telephely jellemzői, nem saját tulajdon esetén a bérlet időtartama, feltételei, maximum fél oldal): 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spacing w:lineRule="auto" w:line="24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jusz"/>
              <w:spacing w:lineRule="auto" w:line="24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jusz"/>
              <w:spacing w:lineRule="auto" w:line="24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Bajusz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ajusz"/>
        <w:spacing w:lineRule="auto" w:line="240"/>
        <w:ind w:left="851" w:hanging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13. A képzések hozzájárulása a munkavállalók képzettségi szintjének növeléséhez. Mutassák be, hogy a beruházással összhangban milyen módon kívánják biztosítani a munkavállalók képzését az alkalmazott technológia magas színvonalú használata érdekében, milyen képzések megvalósítását vállalják (képzés megnevezése, megvalósítás formája, képzésben résztvevő munkavállalók száma):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ajusz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Bajusz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ajusz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jc w:val="both"/>
        <w:rPr>
          <w:b/>
          <w:b/>
          <w:bCs/>
          <w:iCs/>
        </w:rPr>
      </w:pPr>
      <w:r>
        <w:rPr>
          <w:b/>
        </w:rPr>
        <w:t>Büntetőjogi felelősségem tudatában kijelentem, hogy a dokumentumban foglalt adatok,</w:t>
        <w:br/>
        <w:t xml:space="preserve"> információk teljes körűek, a valóságnak mindenben megfelelnek</w:t>
      </w:r>
      <w:r>
        <w:rPr>
          <w:b/>
          <w:bCs/>
          <w:iCs/>
        </w:rPr>
        <w:t>.</w:t>
      </w:r>
    </w:p>
    <w:p>
      <w:pPr>
        <w:pStyle w:val="Bajusz"/>
        <w:spacing w:lineRule="auto" w:line="240"/>
        <w:ind w:left="426" w:hanging="0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Bajusz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7410"/>
      </w:tblGrid>
      <w:tr>
        <w:trPr>
          <w:trHeight w:val="575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Aláírási joggal rendelkező képviselő:</w:t>
            </w:r>
          </w:p>
        </w:tc>
      </w:tr>
      <w:tr>
        <w:trPr>
          <w:trHeight w:val="55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ve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sztsége: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elt: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……………</w:t>
            </w:r>
            <w:r>
              <w:rPr>
                <w:b/>
              </w:rPr>
              <w:t>,</w:t>
            </w:r>
            <w:r>
              <w:rPr>
                <w:b/>
                <w:color w:val="000000"/>
              </w:rPr>
              <w:t xml:space="preserve"> 20…. (év) ………… (hónap) …… (nap)</w:t>
            </w:r>
          </w:p>
        </w:tc>
      </w:tr>
      <w:tr>
        <w:trPr>
          <w:trHeight w:val="69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láírása: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3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élyegző: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3. sz. melléklet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jusz">
    <w:name w:val="bajusz"/>
    <w:basedOn w:val="Heading"/>
    <w:qFormat/>
    <w:pPr>
      <w:spacing w:lineRule="exact" w:line="280" w:before="0" w:after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09:00Z</dcterms:created>
  <dc:creator/>
  <dc:description/>
  <cp:keywords/>
  <dc:language>en-US</dc:language>
  <cp:lastModifiedBy/>
  <cp:lastPrinted>2011-12-01T14:05:00Z</cp:lastPrinted>
  <dcterms:modified xsi:type="dcterms:W3CDTF">2021-10-19T06:09:00Z</dcterms:modified>
  <cp:revision>2</cp:revision>
  <dc:subject/>
  <dc:title/>
</cp:coreProperties>
</file>